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7075317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5 феврал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51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2"/>
        <w:ind w:right="39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езультатах оперативно-служебной деятельности служб и подразделений МО МВД России «Унечский» за 2019 год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отчёт начальника МО МВД России «Унечский» Сетунова А.Н. «О результатах оперативно-служебной деятельности служб и подразделений МО МВД России «Унечский» за 2019 год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2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. Отчёт начальника МО МВД России  «Унечский» «О результатах оперативно-служебной деятельности служб и подразделений МО МВД России «Унечский» за 2019 год» 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Рекомендовать МО МВД России «Унечский» (Сетунов А.Н.) обеспечить безусловное осуществление основных направлений и принципов деятельности полиции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Администрации Мглинского района (Полоник А.В.) обеспечить полное финансирование мероприятий муниципальной программы «Обеспечение правопорядка на территории Мглинского района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Емельянцев В.П.) и МО МВД России «Унечский» (Сетунов А.Н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05:35:00Z</dcterms:created>
  <dc:creator>rip</dc:creator>
  <dc:description/>
  <cp:keywords/>
  <dc:language>en-US</dc:language>
  <cp:lastModifiedBy>Admin</cp:lastModifiedBy>
  <cp:lastPrinted>2020-02-25T14:16:00Z</cp:lastPrinted>
  <dcterms:modified xsi:type="dcterms:W3CDTF">2020-02-25T10:17:00Z</dcterms:modified>
  <cp:revision>14</cp:revision>
  <dc:subject/>
  <dc:title> </dc:title>
</cp:coreProperties>
</file>